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07"/>
      </w:tblGrid>
      <w:tr>
        <w:trPr>
          <w:trHeight w:val="1431" w:hRule="atLeast"/>
        </w:trPr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168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retaria de Obras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PREFEITURA do MUNICÍPIO de ITAPETINING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ça dos Três Poderes, 1.000 - Jardim Marabá - CEP - 18.213-54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 xml:space="preserve">____________ </w:t>
            </w:r>
            <w:r>
              <w:rPr>
                <w:sz w:val="20"/>
              </w:rPr>
              <w:t>ESTADO DE SÃO PAULO</w:t>
            </w:r>
            <w:r>
              <w:rPr>
                <w:sz w:val="18"/>
              </w:rPr>
              <w:t xml:space="preserve"> ___________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morial Descritivo de Sinalização Horizontal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rFonts w:cs="Courier New" w:ascii="Courier New" w:hAnsi="Courier New"/>
          <w:b/>
        </w:rPr>
        <w:t xml:space="preserve">OBRAS DE RECAPEAMENTO DAS RUAS: VILA REIS, RUAS ACACIO DE MORAES TERRA E FRANCISCO L. DOS SANTOS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-OBJETI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Esta especificação tem por objetivo estabelecer as características e condições mínimas para execução da sinalização horizontal com tinta à base de resina vinílica ou acrílica, para a demarcação de pavimentos rodoviários nos locais indicados no projeto de sinal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-DEFIN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Aplicação de tinta à base de resina vinílica ou acrílica com micro esferas de vidro é a operação que visa à execução de marcas, símbolos e legendas na superfície da malha viária do municíp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MATER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-1-Ti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A tinta é uma mistura de ligantes, partículas granulares com elementos inertes, pigmentos e seus agentes dispersores, micro esferas de vidro e outros componentes que propiciem ao material qualidade que atendam à finalidade a que se destin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s tintas devem atender aos requisitos da NBR 11862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pós aplicação, deve apresentar plasticidade e elevada aderência às esferas de vidro retro-refletivas, ao pavimento ou sinalização anterior, devendo resultar em uma película fosca, de aspecto uniforme, não podendo ser constatada a ocorrência de rachaduras, manchas ou outras irregularidades durante o período de sua vida út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-2-Esferas de Vid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As esferas de vidro devem atender aos requisitos das normas NBR 68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-EXEC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-1-Considerações Ger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Os serviços não podem ser executados quando a temperatura ambiente estiver acima de 40 °C ou estiver inferior a 5 °C, quando tiver ocorrido chuva 2 horas antes da aplicação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107"/>
      </w:tblGrid>
      <w:tr>
        <w:trPr>
          <w:trHeight w:val="1431" w:hRule="atLeast"/>
        </w:trPr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1680" cy="918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retaria de Obras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PREFEITURA do MUNICÍPIO de ITAPETINING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ça dos Três Poderes, 1.000 - Jardim Marabá - CEP - 18.213-54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t xml:space="preserve">____________ </w:t>
            </w:r>
            <w:r>
              <w:rPr>
                <w:sz w:val="20"/>
              </w:rPr>
              <w:t>ESTADO DE SÃO PAULO</w:t>
            </w:r>
            <w:r>
              <w:rPr>
                <w:sz w:val="18"/>
              </w:rPr>
              <w:t xml:space="preserve"> 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A diluição da tinta só pode ser feita após a adição das micro esferas de vidro tipo I A, com no máximo 5% em volume de água potável, para o ajuste da viscosidade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não especificada, a espessura de aplicação deve ser de no mínimo 0,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abertura do trecho ao tráfego somente pode ser feita após, no mínimo, 30 minutos após o término da aplic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-2-Pré-mar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Deve ser efetuada pré-marcação antes da implantação a fim de garantir o alinhamento e configuração geométrica da sinalização horizon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-3-Limpe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ntes da aplicação da tinta, a superfície do pavimento deve estar limpa, seca, livre de contaminantes prejudiciais à pintura. Devem ser retirados quaisquer corpos estranhos aderentes ou partículas de pavimento em estado de desagregaçã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Itapetininga, 11 de fevereiro d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.º Paulo Cezar Almeida</w:t>
      </w:r>
    </w:p>
    <w:p>
      <w:pPr>
        <w:pStyle w:val="Normal"/>
        <w:jc w:val="center"/>
        <w:rPr/>
      </w:pPr>
      <w:r>
        <w:rPr/>
        <w:t>CREA- 60131558</w:t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07:00Z</dcterms:created>
  <dc:creator>Felipe.Eduardo</dc:creator>
  <dc:description/>
  <cp:keywords/>
  <dc:language>en-US</dc:language>
  <cp:lastModifiedBy>OBR-Sec-46331</cp:lastModifiedBy>
  <cp:lastPrinted>2014-10-13T17:39:00Z</cp:lastPrinted>
  <dcterms:modified xsi:type="dcterms:W3CDTF">2015-02-11T18:50:00Z</dcterms:modified>
  <cp:revision>16</cp:revision>
  <dc:subject/>
  <dc:title>Memorial Descritivo de Sinalização de Solos</dc:title>
</cp:coreProperties>
</file>